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uppressAutoHyphens w:val="true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uppressAutoHyphens w:val="true"/>
        <w:ind w:left="0" w:hanging="0"/>
        <w:rPr>
          <w:spacing w:val="40"/>
        </w:rPr>
      </w:pPr>
      <w:r>
        <w:rPr>
          <w:spacing w:val="40"/>
        </w:rPr>
        <w:t>СОВЕТ ДЕПУТАТОВ</w:t>
      </w:r>
    </w:p>
    <w:p>
      <w:pPr>
        <w:pStyle w:val="Heading1"/>
        <w:numPr>
          <w:ilvl w:val="0"/>
          <w:numId w:val="2"/>
        </w:numPr>
        <w:suppressAutoHyphens w:val="true"/>
        <w:ind w:left="0" w:hanging="0"/>
        <w:rPr/>
      </w:pPr>
      <w:r>
        <w:rPr/>
        <w:t>ГОРОДА  ИСКИТИМА</w:t>
      </w:r>
    </w:p>
    <w:p>
      <w:pPr>
        <w:pStyle w:val="Heading1"/>
        <w:numPr>
          <w:ilvl w:val="0"/>
          <w:numId w:val="2"/>
        </w:numPr>
        <w:suppressAutoHyphens w:val="true"/>
        <w:ind w:left="0" w:hanging="0"/>
        <w:rPr>
          <w:spacing w:val="40"/>
        </w:rPr>
      </w:pPr>
      <w:r>
        <w:rPr>
          <w:spacing w:val="40"/>
        </w:rPr>
        <w:t>НОВОСИБИРСКОЙ ОБЛАСТИ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ятого  созыв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7.12.2022 г.                 одиннадцатая очередная сессия                       №131</w:t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1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города Искитима Новосибирской области от 22.12.2021 № 30 «О бюджете города Искитима Новосибирской области на 2022 год и плановый период 2023 и 2024  годов» (в ред. от 06.04.2022 № 65, от 29.06.2022 № 86, от 31.08.2022 № 98, от 23.11.2022 № 121)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Руководствуясь Бюджетным кодексом Российской Федерации,  Приказом Министерства финансов Российской Федерации от 06.06.2019 № 85н «О Порядке формирования и применения кодов бюджетной классификации Российской Федерации, их структуре и принципах назначения», Приказом Минфина России от 08.06.2021 № 75н «Об утверждении кодов (перечней кодов) бюджетной классификации Российской Федерации на 2022 год (на 2022 год и на плановый период 2023 и 2024 годов)», проектом Закона Новосибирской области «О внесении изменений в Закон Новосибирской области «Об областном бюджете Новосибирской области на 2022 год и плановый период 2023 и 2024 годов», Распоряжением Правительства Новосибирской области от 08.11.2022 № 837-рп «О выделении средств», Уставом города Искитима Новосибирской области и Положением о бюджетном процессе в городе Искитиме Новосибирской области, Совет депутатов города Искитима Новосибирской области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 Внести в решение Совета депутатов города Искитима Новосибирской области от 22.12.2021 № 30 «О бюджете города Искитима Новосибирской области на 2022 год и плановый период 2023 и 2024 годов» (в ред. от 06.04.2022 № 65, от 29.06.2022 № 86, от 31.08.2022 № 98, от 23.11.2022 № 121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Искитима Новосибирской области (далее – бюджет города) на 2022 год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прогнозируемый общий объем доходов бюджета города в сумме 2 984 470 309,05 рублей, в том числе объем межбюджетных трансфертов, получаемых из других бюджетов бюджетной системы Российской Федерации, в сумме 2 358 403 465,39 рублей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общий объем расходов бюджета города в сумме 3 026 936 580,59 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дефицит бюджета города в сумме 42 466 271,54 рублей.»;</w:t>
      </w:r>
    </w:p>
    <w:p>
      <w:pPr>
        <w:pStyle w:val="32"/>
        <w:spacing w:before="0" w:after="0"/>
        <w:ind w:left="0" w:hanging="0"/>
        <w:jc w:val="both"/>
        <w:rPr/>
      </w:pPr>
      <w:r>
        <w:rPr>
          <w:color w:val="FF0000"/>
          <w:sz w:val="28"/>
          <w:lang w:val="ru-RU"/>
        </w:rPr>
        <w:t xml:space="preserve">          </w:t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Пункт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8. Утвердить объем бюджетных ассигнований дорожного фонда города Искитима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) на 2022 год в сумме 212 437 582,85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) на 2023 год в сумме 108 208 777,35 рублей и на 2024 год в сумме 189 009 714,04 рублей.»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3. Пункт 21 изложить в следующей редакции: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«21. Установить верхний предел муниципального внутреннего долга города Искитима на 1 января 2023 года в сумме 172 000 000,00 рублей, в том числе верхний предел долга по муниципальным гарантиям города Искитима – 0 рублей; на 1 января 2024 года в сумме 176 779 400,00 рубля, в том числе верхний предел долга по муниципальным гарантиям города Искитима – 0 рублей; на 1 января 2025 года 181 771 800,00 рублей, в том числе верхний предел долга по муниципальным гарантиям города Искитима – 0 рублей.»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4. Пункт 22 изложить в следующей редакции: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2. Установить объем расходов бюджета города на обслуживание муниципального внутреннего долга города Искитима на 2022 год в сумме 11 720 329,49 рублей,  на 2023 год – 18 576 000,00 рублей,  на 2024 год – 8 576 000,00  рублей.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1.5. Приложение 2 «Доходная часть бюджета города Искитима на 2022 год и плановый период 2023 и 2024 годов» изложить в новой редакции,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1.6. Приложение 3 «Распределение бюджетных ассигнований </w:t>
      </w:r>
      <w:r>
        <w:rPr>
          <w:sz w:val="28"/>
        </w:rPr>
        <w:t>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2 год и плановый период 2023 и 2024 годов</w:t>
      </w:r>
      <w:r>
        <w:rPr>
          <w:sz w:val="28"/>
          <w:szCs w:val="28"/>
        </w:rPr>
        <w:t>» изложить в новой редакции,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7. Приложение 4 «Распределение бюджетных ассигнований </w:t>
      </w:r>
      <w:r>
        <w:rPr>
          <w:sz w:val="28"/>
        </w:rPr>
        <w:t xml:space="preserve">по целевым статьям (муниципальным программам и непрограммным направлениям деятельности), группам видов расходов классификации расходов бюджетов на 2022 год и плановый период 2023 и 2024 годов» </w:t>
      </w:r>
      <w:r>
        <w:rPr>
          <w:sz w:val="28"/>
          <w:szCs w:val="28"/>
        </w:rPr>
        <w:t xml:space="preserve">изложить в новой редакции, согласно приложению 3 к настоящему решению;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5 «Ведомственная структура расходов бюджета на 2022 год и плановый период 2023 и 2024 годов» изложить в новой редакции,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9. Приложение 7 «Источники финансирования дефицита бюджета города Искитима» изложить в новой редакции, согласно приложению 5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8 «Программа внутренних заимствований города Искитима» изложить в новой редакции, согласно приложению 6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ab/>
        <w:t>2.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решение опубликовать в газете «Искитимские ведом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Контроль за исполнением настоящего решения возложить на постоянную комиссию Совета депутатов города Искитима по бюджету, финансам и налоговой политике.  </w:t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Глава гор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Ю.А. Мартынов                                           С.В. Завраж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985" w:right="851" w:gutter="0" w:header="0" w:top="1134" w:footer="567" w:bottom="147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31">
    <w:name w:val="Основной текст 3"/>
    <w:basedOn w:val="Normal"/>
    <w:qFormat/>
    <w:pPr/>
    <w:rPr>
      <w:sz w:val="22"/>
    </w:rPr>
  </w:style>
  <w:style w:type="paragraph" w:styleId="21">
    <w:name w:val="Основной текст с отступом 2"/>
    <w:basedOn w:val="Normal"/>
    <w:qFormat/>
    <w:pPr>
      <w:ind w:left="1701" w:hanging="1134"/>
      <w:jc w:val="both"/>
    </w:pPr>
    <w:rPr>
      <w:sz w:val="26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(Совета депутатов)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08:15:00Z</dcterms:created>
  <dc:creator>Левченко</dc:creator>
  <dc:description/>
  <cp:keywords/>
  <dc:language>en-US</dc:language>
  <cp:lastModifiedBy>User</cp:lastModifiedBy>
  <cp:lastPrinted>2017-07-31T09:30:00Z</cp:lastPrinted>
  <dcterms:modified xsi:type="dcterms:W3CDTF">2022-12-22T04:42:00Z</dcterms:modified>
  <cp:revision>250</cp:revision>
  <dc:subject/>
  <dc:title/>
</cp:coreProperties>
</file>